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0. A racionalisták útja a szubsztanciához. Descartes, Leibniz, Spino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escartes</w:t>
      </w:r>
      <w:r>
        <w:rPr/>
        <w:t xml:space="preserve"> (17. sz.) fontosabb művei: Értekezések a módszerről, A filozófia alapelvei, A lélek szenvedélyei. </w:t>
      </w:r>
    </w:p>
    <w:p>
      <w:pPr>
        <w:pStyle w:val="Normal"/>
        <w:rPr/>
      </w:pPr>
      <w:r>
        <w:rPr/>
        <w:t xml:space="preserve">Az emberi gondolkodás megmagyarázható-e az anyag mozgásával, vagy pedig valamiféle szellemi szubsztanciának kell azt tulajdonítani. A természettudományos ismeretek nem voltak alkalmasak a gondolkodás kielégítő magyarázatára. </w:t>
      </w:r>
    </w:p>
    <w:p>
      <w:pPr>
        <w:pStyle w:val="Normal"/>
        <w:rPr/>
      </w:pPr>
      <w:r>
        <w:rPr/>
        <w:t xml:space="preserve">A dualista szubsztanciaelmélet: a világot két szubsztancia alkotja: a kiterjedés tulajdonságával rendelkező test (anyag), és a gondolkodás képességét mutató lélek (szellem). Anyag-szellem, test-lélek kölcsönhatását nem tudja megmagyarázni. A lelket a tobozmirigybe helyezi, és szellemi létezését istennek, illetve a gondolkodó Énnek tulajdonítja. </w:t>
      </w:r>
    </w:p>
    <w:p>
      <w:pPr>
        <w:pStyle w:val="Normal"/>
        <w:rPr/>
      </w:pPr>
      <w:r>
        <w:rPr/>
        <w:t xml:space="preserve">A kor másik alapvető kérdése a tér, idő filozófiai megközelítése. A teológia létüket istentől vezeti le. Arra a kérdésre, hogy a tér és az idő véges vagy végtelen, objektív-e vagy szubjektív, különböző válaszokat adtak. </w:t>
      </w:r>
    </w:p>
    <w:p>
      <w:pPr>
        <w:pStyle w:val="Normal"/>
        <w:rPr/>
      </w:pPr>
      <w:r>
        <w:rPr/>
        <w:t xml:space="preserve">Descartes elsősorban a tér problémájával foglalkozott. Az anyagi testek legfontosabb tulajdonsága a kiterjedés, a tér konkrét megnyilvánulása, ennek objektív volta teljesen nyilvánvaló számára. Sokkal kényesebb kérdés a tér végessége vagy végtelensége. Ebben jelenik meg ismét dualista szemlélete. A végtelen létezését istentől vezeti le, s a térrel (az anyaggal) kapcsolatos jelző a határtalan. </w:t>
      </w:r>
    </w:p>
    <w:p>
      <w:pPr>
        <w:pStyle w:val="Normal"/>
        <w:rPr/>
      </w:pPr>
      <w:r>
        <w:rPr/>
        <w:t xml:space="preserve">Filozófiai munkásságának középpontjában a tudomány kutatás módszere áll. Ennek alapja a szkepszis, a „módszeres kétely”. Ez megkérdőjelezi a skolasztika általános tanítását, de szerinte nem lehet a filozófiát, a tudományt a tapasztalatra, az érzékelésre építeni. Mindenben kételkedni kell. </w:t>
      </w:r>
    </w:p>
    <w:p>
      <w:pPr>
        <w:pStyle w:val="Normal"/>
        <w:rPr/>
      </w:pPr>
      <w:r>
        <w:rPr/>
        <w:t>Az ő módszere a matematikai módszer általánosítása. Azokat a megismerési formákat értékeli nagyra, amelyek a dolgokat nem időbeli változásaikban, hanem logikai szükségszerűségükben vizsgálják.</w:t>
      </w:r>
    </w:p>
    <w:p>
      <w:pPr>
        <w:pStyle w:val="Normal"/>
        <w:rPr/>
      </w:pPr>
      <w:r>
        <w:rPr/>
        <w:t xml:space="preserve">Az analízis lehetővé teszi az ismeretlen elemek különválasztását az ismertektől. A szintézis az evidens elemeket egységbe foglalja, és a felvetett kérdések egészét megválaszolja. A szintézist a dedukció segítségével hajtjuk végre. Valamennyi igazság egymásból következik. Igazak azok az ismeretek, amelyek tisztán tárulnak fel előttünk. </w:t>
      </w:r>
    </w:p>
    <w:p>
      <w:pPr>
        <w:pStyle w:val="Normal"/>
        <w:rPr/>
      </w:pPr>
      <w:r>
        <w:rPr/>
        <w:t>Racionalizmusának kettős arculata van:</w:t>
      </w:r>
    </w:p>
    <w:p>
      <w:pPr>
        <w:pStyle w:val="Normal"/>
        <w:numPr>
          <w:ilvl w:val="0"/>
          <w:numId w:val="1"/>
        </w:numPr>
        <w:rPr/>
      </w:pPr>
      <w:r>
        <w:rPr/>
        <w:t>száműzi a gondolkodásból a misztikumot, kiindulópontja a „gondolkodom, tehát vagyok”; a figyelmet az égről a földre tereli; a kinyilatkoztatás helyét az emberi gondolkodás foglalja el</w:t>
      </w:r>
    </w:p>
    <w:p>
      <w:pPr>
        <w:pStyle w:val="Normal"/>
        <w:numPr>
          <w:ilvl w:val="0"/>
          <w:numId w:val="1"/>
        </w:numPr>
        <w:rPr/>
      </w:pPr>
      <w:r>
        <w:rPr/>
        <w:t>az érzékelés és a gondolkodás elszakítása azzal jár, hogy a gondolkodás elszakad az anyagi valóságtól, beszűkül az ember szellemi világá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Leibniz</w:t>
      </w:r>
      <w:r>
        <w:rPr/>
        <w:t xml:space="preserve"> (17-18. sz.) legfontosabb művei: Újabb vizsgálódások az emberi értelemről, Filozófiai írások.</w:t>
      </w:r>
    </w:p>
    <w:p>
      <w:pPr>
        <w:pStyle w:val="Normal"/>
        <w:rPr/>
      </w:pPr>
      <w:r>
        <w:rPr/>
        <w:t xml:space="preserve">A 17-18. században még a maga teljességében érvényesül a feudális széttagoltság, az ezt kiszolgáló kicsinyes szemléletmód. Bölcseletének középpontjában korának két – egymással szembenálló – elméletét, a szubsztanciaelméletet és az atomelméletet bírálja. Mindkettőt egyoldalúnak tartja. A szubsztanciaelmélettel azért nem ért egyet, mert a világnak csak az állandóságát veszik figyelembe, az atomelméletnek viszont csak a változásait vizsgálják. </w:t>
      </w:r>
    </w:p>
    <w:p>
      <w:pPr>
        <w:pStyle w:val="Normal"/>
        <w:rPr/>
      </w:pPr>
      <w:r>
        <w:rPr/>
        <w:t xml:space="preserve">Egy spekulatív metafizikai rendszert alkot, amelyben meg kívánja magyarázni a létezők lényegét, a szubsztanciát. Ez a tanítása a </w:t>
      </w:r>
      <w:r>
        <w:rPr>
          <w:i/>
        </w:rPr>
        <w:t>monadológia</w:t>
      </w:r>
      <w:r>
        <w:rPr/>
        <w:t>, a monászokról kifejtett elmélet. Végtelen sok, individuális szubsztanciát ismer el. A monászok önmagukban a világmindenséget képviselik kicsinyített formában. Megalkotja az „eleve elrendelt harmónia” tételét. Szerinte a szükségszerűségnek három fajtája van:</w:t>
      </w:r>
    </w:p>
    <w:p>
      <w:pPr>
        <w:pStyle w:val="Normal"/>
        <w:numPr>
          <w:ilvl w:val="0"/>
          <w:numId w:val="1"/>
        </w:numPr>
        <w:rPr/>
      </w:pPr>
      <w:r>
        <w:rPr/>
        <w:t>az abszolút szükségszerűség, amely olyan viszony, amelynek ellentéte lehetetlenség</w:t>
      </w:r>
    </w:p>
    <w:p>
      <w:pPr>
        <w:pStyle w:val="Normal"/>
        <w:numPr>
          <w:ilvl w:val="0"/>
          <w:numId w:val="1"/>
        </w:numPr>
        <w:rPr/>
      </w:pPr>
      <w:r>
        <w:rPr/>
        <w:t>a morális szükségszerűség, amely hatására a bölcs ember mindig a lehető legjobbat cselekszi</w:t>
      </w:r>
    </w:p>
    <w:p>
      <w:pPr>
        <w:pStyle w:val="Normal"/>
        <w:numPr>
          <w:ilvl w:val="0"/>
          <w:numId w:val="1"/>
        </w:numPr>
        <w:rPr/>
      </w:pPr>
      <w:r>
        <w:rPr/>
        <w:t>a hipotetikus szükségszerűség, amelynél a feltételek véletlenszerűek, de fennállásuk szükségszerűen vezet el a következményekhez (ezt a természetre vonatkoztat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bniz racionalista. Úgy véli, hogy az ész mint monász tartalmazza az abszolút igaz tudományok elveit. Ezek a matematika és a filozófia. Jellemzői, hogy általános és szükségszerű kijelentéseket tesznek, amelyek nem származhatnak a tapasztalatból, az érzékelésből. Az empirikus ismeret nem képvisel igaz ismeretet. Dialektikus szemlélete legtovább a gondolkodás emberalakító szerepének, a beszéd funkciójának vizsgálatában megy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inoza</w:t>
      </w:r>
      <w:r>
        <w:rPr/>
        <w:t xml:space="preserve"> (17. sz.) főbb művei: Etika, Teológiai – politikai tanulmány. </w:t>
      </w:r>
    </w:p>
    <w:p>
      <w:pPr>
        <w:pStyle w:val="Normal"/>
        <w:rPr/>
      </w:pPr>
      <w:r>
        <w:rPr/>
        <w:t xml:space="preserve">Csak a természet létezik, amely önmagának oka, létezéséhez semmi másra nincs szüksége. Nála a természet fogalom az isten fogalmával azonos. Ez jellegzetes panteizmus. Tanításában kifejeződik a teremtő és a teremtett természet összefonódásának gondolata. A szubsztancia ugyanis egyesíti a „teremtő természetet” az egyes dolgokban megjelenő és ott létező „teremtett természettel”, vagyis a szubsztancia egyszerre létrehozó végtelen létező és a benne jelenlévő létrehozott végesek egysége. A szubsztanciának végtelen sok attribútuma (elidegeníthetetlen tulajdonsága) van. Csak kettő az, amely az ember számára adott: a kiterjedés és a gondolkodás. A szubsztancia nem szükségszerű megjelenési formáit </w:t>
      </w:r>
      <w:r>
        <w:rPr>
          <w:i/>
        </w:rPr>
        <w:t>móduszoknak</w:t>
      </w:r>
      <w:r>
        <w:rPr/>
        <w:t xml:space="preserve"> nevezi. Módusz az egyes tárgy, dolog vagy egyes gondolat, lelki jelenség. Itt a metafizika megjelenéséről van szó.</w:t>
      </w:r>
    </w:p>
    <w:p>
      <w:pPr>
        <w:pStyle w:val="Normal"/>
        <w:rPr/>
      </w:pPr>
      <w:r>
        <w:rPr/>
        <w:t>Az emberek valamilyen célból cselekszenek, de azt tagadja, hogy a természet hasonló képességekkel rendelkezik. Száműz minden természetfeletti erőt, csodát a valóságtól. Mindent az okok és az okozatok szükségszerű láncolatára vezet vissza. A véletlent ismereteink fogyatékosságára vezeti vissza. A szabadság kérdése számára ismeretelméleti kategória és nem gyakorlati probléma.</w:t>
      </w:r>
    </w:p>
    <w:p>
      <w:pPr>
        <w:pStyle w:val="Normal"/>
        <w:rPr/>
      </w:pPr>
      <w:r>
        <w:rPr/>
        <w:t xml:space="preserve">A természetjog mindent megenged, ami a természet egyetemes törvényéből fakad. De az emberek, az állandó ellenségeskedések miatt, nem tudnak élni ezzel a jogukkal, nem tudják előmozdítani vele boldogulásukat. </w:t>
      </w:r>
    </w:p>
    <w:p>
      <w:pPr>
        <w:pStyle w:val="Normal"/>
        <w:rPr/>
      </w:pPr>
      <w:r>
        <w:rPr/>
        <w:t xml:space="preserve">Társadalombölcseletében megkülönbözteti a társadalmat és az államot. Az állam végső célja nem az uralkodás, hanem a biztonságos élet, az egyének kibontakozásának érvényre juttatása. Ezért is legésszerűbbnek egy demokratikus államberendezést tekint. Lényeges követelménynek tartja a gondolat- és szólásszabadságot. </w:t>
      </w:r>
    </w:p>
    <w:p>
      <w:pPr>
        <w:pStyle w:val="Normal"/>
        <w:rPr/>
      </w:pPr>
      <w:r>
        <w:rPr/>
        <w:t xml:space="preserve">Demokráciát erősítő tényezőnek tekinti az erkölcsöt, optimista, humanista etikát hirdet. Az ember nagy tettek véghezvitelére csak szenvedélyes hozzáállással képes. A szenvedélyeket az ész segítségével kell helyes irányba terelni. Az az ember, aki nem ura szenvedélyeinek, szolgaságban él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7:41:00Z</dcterms:created>
  <dc:creator>NEC</dc:creator>
  <dc:description/>
  <dc:language>en-US</dc:language>
  <cp:lastModifiedBy>NEC</cp:lastModifiedBy>
  <dcterms:modified xsi:type="dcterms:W3CDTF">2004-11-19T18:21:00Z</dcterms:modified>
  <cp:revision>6</cp:revision>
  <dc:subject/>
  <dc:title/>
</cp:coreProperties>
</file>